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21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Electropompa condensat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pompa: electropompa conden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pompei: monoetajata orizontala;centrifuga, montata pe conduc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Fluid de lucru: condens cu temperaturi cuprinse intre ( 80-120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b w:val="false"/>
                <w:sz w:val="20"/>
                <w:vertAlign w:val="superscript"/>
              </w:rPr>
              <w:t>o</w:t>
            </w:r>
            <w:r>
              <w:rPr>
                <w:b w:val="false"/>
                <w:sz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pompat : 6mc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20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aspiratie: max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:  max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m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tere maxima a motorului de antrenare: max 1,5k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ratie: -max 3000 rot/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ndament in punctul de functionare : minim 6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rmenul de rezolvare a problemelor aparute in perioada de garantie: 5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urata de viata minima: 10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10-09T10:15:00Z</dcterms:modified>
  <cp:revision>18</cp:revision>
  <dc:subject/>
  <dc:title>Investitor: INSPECTORATUL GENERAL AL POLITIEI DE FRONTIERA</dc:title>
</cp:coreProperties>
</file>